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65776140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227487305"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479713060"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905859624"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474929310"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